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25.12.2024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5 грудня 2024 р.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64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призначення відповідальних за </w:t>
      </w:r>
    </w:p>
    <w:p>
      <w:pPr>
        <w:pStyle w:val="Normal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ведення архівної справи в апараті  районної державної адміністрації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повідно до статей 6, 7, 41, 44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статей 23, 24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Національний архівний фонд та архівні установ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Постанови Верховної Ради України від 19 вересня 2024 року №3984-IX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перейменування окремих населених пунктів та районів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розпорядження Кабінету Міністрів України від 15 листопада 2024 року </w:t>
        <w:br/>
        <w:t xml:space="preserve">№1136-р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перейменування деяких районних державних адміністрацій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Наказу Міністерства юстиції України від 18 червня 2015 року №1000/5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</w:t>
      </w:r>
      <w:r>
        <w:rPr>
          <w:color w:val="000000"/>
          <w:sz w:val="28"/>
          <w:szCs w:val="28"/>
          <w:lang w:val="uk-UA"/>
        </w:rPr>
        <w:t>"</w:t>
      </w:r>
    </w:p>
    <w:p>
      <w:pPr>
        <w:pStyle w:val="Normal"/>
        <w:spacing w:before="0" w:after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Призначити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Гавло Оксану Ярославівну, головного спеціаліста загального відділу апарату районної державної адміністрації, відповідальною за ведення архівної справи апарату районної державної адміністрації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Васьків Галину Степанівну, начальника загального відділу апарату районної державної адміністрації, відповідальною за ведення та зберігання документів з основної діяльності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Шутовську Ольгу Володимирівну, начальника відділу персоналу та нагород апарату районної державної адміністрації, відповідальною за ведення та зберігання документів з кадрових питань (особового складу)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Шавалюк Оксану Степанівну, начальника відділу фінансово-господарського забезпечення – головного бухгалтера апарату районної державної адміністрації, відповідальною за ведення та зберігання документів із фінансово-господарської діяльності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Зінько Оксану Олегівну, начальника відділу ведення Державного реєстру виборців апарату районної державної адміністрації, відповідальною за ведення та зберігання документів відділу Державного реєстру виборців;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-Перегінець Надію Петрівну, начальника відділу організаційної роботи та взаємодії з органами місцевого самоврядування апарату районної державної адміністрації, відповідальною за ведення та зберігання документів відділу організаційної роботи та взаємодії з органами місцевого самоврядування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Визнати таким, що втратило чинність розпорядження голови Червоноградської районної державної адміністрації від 25 червня 2021 року №51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призначення відповідальних за ведення архівної справи в апараті районної державної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покласти на керівника апарату районної державної  адміністрації Мирослава Зінов`єва.</w:t>
      </w:r>
    </w:p>
    <w:p>
      <w:pPr>
        <w:pStyle w:val="Style1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24:00Z</dcterms:created>
  <dc:creator>user</dc:creator>
  <dc:description/>
  <cp:keywords/>
  <dc:language>en-US</dc:language>
  <cp:lastModifiedBy>User</cp:lastModifiedBy>
  <cp:lastPrinted>2024-11-20T16:50:00Z</cp:lastPrinted>
  <dcterms:modified xsi:type="dcterms:W3CDTF">2024-12-25T10:47:00Z</dcterms:modified>
  <cp:revision>10</cp:revision>
  <dc:subject/>
  <dc:title> </dc:title>
</cp:coreProperties>
</file>